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Удвоенные согласные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ою на крыш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х труб выше.   (Антенна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нь и ночь стоит на крыш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Этот чудо – постово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ё увидит, всё услыши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м поделится со мной.   (Антенна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 асфальту едет до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бятишек много в нё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над крышей дома вожж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м без них ходить не может.   (Троллейбус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днял кверху две руки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зял две жилы в кула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дай дорогу, постовой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бегу по мостовой.  (Троллейбус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руках он держит провод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бегает туда – сюда.  (Троллейбус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лещет тёплая вол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берега из чугу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гадайте, вспомните:</w:t>
      </w:r>
    </w:p>
    <w:p>
      <w:pPr>
        <w:pStyle w:val="Normal"/>
        <w:jc w:val="both"/>
        <w:rPr/>
      </w:pPr>
      <w:r>
        <w:rPr>
          <w:sz w:val="32"/>
          <w:szCs w:val="32"/>
        </w:rPr>
        <w:t>Что за море в комнате?   (Ванна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Этот глаз – особый глаз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ыстро взглянет он на вас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появиться на св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амый точный ваш портрет.   (Фотоаппарат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ведёт стеклянный глаз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Щёлкнет раз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помнит нас!  (Фотоаппарат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 мне два «к» писать не забывай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аким, как я, всегда бывайте!   (Аккуратный человек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10:11:00Z</dcterms:created>
  <dc:creator>LARISA</dc:creator>
  <dc:description/>
  <cp:keywords/>
  <dc:language>en-US</dc:language>
  <cp:lastModifiedBy>Лариса</cp:lastModifiedBy>
  <dcterms:modified xsi:type="dcterms:W3CDTF">2011-02-04T07:02:00Z</dcterms:modified>
  <cp:revision>4</cp:revision>
  <dc:subject/>
  <dc:title>Удвоенные согласные</dc:title>
</cp:coreProperties>
</file>